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cerpts from National Housing Act</w:t>
      </w:r>
    </w:p>
    <w:p>
      <w:pPr>
        <w:pStyle w:val="Normal"/>
        <w:jc w:val="center"/>
        <w:rPr/>
      </w:pPr>
      <w:r>
        <w:rPr/>
      </w:r>
    </w:p>
    <w:p>
      <w:pPr>
        <w:pStyle w:val="Normal"/>
        <w:jc w:val="center"/>
        <w:rPr/>
      </w:pPr>
      <w:r>
        <w:rPr/>
      </w:r>
    </w:p>
    <w:p>
      <w:pPr>
        <w:pStyle w:val="Heading1"/>
        <w:rPr/>
      </w:pPr>
      <w:r>
        <w:rPr/>
        <w:t>Builder’s Cost Certification</w:t>
      </w:r>
    </w:p>
    <w:p>
      <w:pPr>
        <w:pStyle w:val="Normal"/>
        <w:jc w:val="center"/>
        <w:rPr/>
      </w:pPr>
      <w:r>
        <w:rPr/>
      </w:r>
    </w:p>
    <w:p>
      <w:pPr>
        <w:pStyle w:val="Normal"/>
        <w:rPr/>
      </w:pPr>
      <w:r>
        <w:rPr>
          <w:b/>
          <w:bCs/>
        </w:rPr>
        <w:t>Sec. 227</w:t>
      </w:r>
      <w:r>
        <w:rPr/>
        <w:t xml:space="preserve">. Notwithstanding any other provision of this Act, no mortgage covering new or rehabilitated multifamily housing or a property or project described in title XI shall be insured under Act unless the Mortgagor has agreed (a) to certify, upon completion of the physical improvements on the mortgaged property or project an prior to final endorsement of the mortgage, either (i) that the approved percentage of actual costs (as those terms are herein defined) equaled or exceeded the proceeds of the mortgage loan or (ii)  the amount by which the proceeds of the mortgage loan exceeded such approved percentage of actual cost as,  the case may be, and (b) to pay forthwith to the mortgage, for application to the amount,  if any, certified to be in excess of such approved percentage of actual cost. Upon the Secretary’s approval of the mortgagor’s certification as required hereunder, such certification shall be final and incontestable, except for fraud or material misrepresentation on the part of the mortgag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8:39:00Z</dcterms:created>
  <dc:creator>Preferred User</dc:creator>
  <dc:description/>
  <dc:language>en-US</dc:language>
  <cp:lastModifiedBy>Preferred User</cp:lastModifiedBy>
  <dcterms:modified xsi:type="dcterms:W3CDTF">2004-10-26T21:35:00Z</dcterms:modified>
  <cp:revision>1</cp:revision>
  <dc:subject/>
  <dc:title>Excerpts from National Housing Act</dc:title>
</cp:coreProperties>
</file>